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343"/>
        <w:gridCol w:w="1496"/>
        <w:gridCol w:w="1712"/>
        <w:gridCol w:w="1713"/>
        <w:gridCol w:w="1370"/>
      </w:tblGrid>
      <w:tr>
        <w:trPr/>
        <w:tc>
          <w:tcPr>
            <w:tcW w:w="1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ter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li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ign slogan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bing and attractive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active; doesn’t grab attention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of the Candida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lear, and appropriately sized picture for public purpose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ld have chosen a better pictur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o small or unclear to serve as a public poste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aware Map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town, major cities, landmarks, colored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one elemen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two element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y 1 eleme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y of Delega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6 important facts incl. birth, death and stat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4 important fact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3 important fact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2 important facts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ictur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or more pictures that were relevan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ed only one other pictu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include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interesting facts or trait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wo or more INTERES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ature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ne interesting featu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facts featured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ractive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 the extra distan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tly do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ld have been bette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udges, cross-outs, rips</w:t>
            </w:r>
          </w:p>
        </w:tc>
      </w:tr>
      <w:tr>
        <w:trPr/>
        <w:tc>
          <w:tcPr>
            <w:tcW w:w="1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ation</w:t>
            </w:r>
          </w:p>
        </w:tc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 of person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group members seemed comfortable with information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ne group member couldn’t tell about person if asked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seemed to lack knowledge of delegate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not able to share much information with audience</w:t>
            </w:r>
          </w:p>
        </w:tc>
      </w:tr>
      <w:tr>
        <w:trPr/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 roles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d the time equally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members talked equally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member had just one line to say.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roup member did not speak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tertaining audience with information  about this pers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y entertaining from start to finis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mewhat entertaining from start to finis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rted off  entertainingly, but finished as list of fac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 a statement of facts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contact overal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eyecontac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 eyecontac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eyecontact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Who did what? </w:t>
            </w:r>
            <w:r>
              <w:rPr>
                <w:sz w:val="20"/>
                <w:szCs w:val="20"/>
              </w:rPr>
              <w:t>(Student reflection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judged that everyone participated equally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judged that one person didn’t participate equally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Students judged that two people didn’t participate equally or one person did too much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y one or two people did most of the work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Names of Students</w:t>
      </w:r>
      <w:r>
        <w:rPr>
          <w:sz w:val="32"/>
          <w:szCs w:val="32"/>
        </w:rPr>
        <w:t xml:space="preserve"> 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>
          <w:sz w:val="28"/>
          <w:szCs w:val="28"/>
        </w:rPr>
        <w:t>Score __________/      points      Grade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31:00Z</dcterms:created>
  <dc:creator>apts.mcginnisca</dc:creator>
  <dc:description/>
  <cp:keywords/>
  <dc:language>en-US</dc:language>
  <cp:lastModifiedBy>Erica Hults</cp:lastModifiedBy>
  <dcterms:modified xsi:type="dcterms:W3CDTF">2009-10-05T17:31:00Z</dcterms:modified>
  <cp:revision>2</cp:revision>
  <dc:subject/>
  <dc:title>Poster</dc:title>
</cp:coreProperties>
</file>